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me: ___________________     Topic : 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Holistic Rubric for Hebrew Written Scripts or Summaries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Maximum points are 40  ( 5x8)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Select   1 ,  3 or  5 points  for each component  of this  rubric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ivide 40/2    =  20 points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1  3  5  points  Content is comprehensible &amp; related to topic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1  3  5  points  Text is long enough according to requirements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1  3  5 points   Correct verb conjugation in the relevant tenses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1  3  5 points   Full agreement between subject &amp; adjectiv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1  3  5 points   Correct syntax ( sentence structure )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1  3  5 points   Rich vocabulary that  is related to topic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1  3  5 points   Correct spelling of  Hebrew words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1  3  5 points   Creative &amp; interesting to read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Grade :   _______/  2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Comments :  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______________________________________________________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2:07:00Z</dcterms:created>
  <dc:creator>Preferred Customer</dc:creator>
  <dc:description/>
  <cp:keywords/>
  <dc:language>en-US</dc:language>
  <cp:lastModifiedBy>aschlezinger</cp:lastModifiedBy>
  <dcterms:modified xsi:type="dcterms:W3CDTF">2011-01-25T22:07:00Z</dcterms:modified>
  <cp:revision>2</cp:revision>
  <dc:subject/>
  <dc:title>Name: ___________________     Topic : __________________</dc:title>
</cp:coreProperties>
</file>